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результатах плановой документарной проверки </w:t>
      </w:r>
    </w:p>
    <w:p>
      <w:pPr>
        <w:pStyle w:val="Normal"/>
        <w:rPr/>
      </w:pPr>
      <w:r>
        <w:rPr/>
        <w:t>администрации Новомошковского сельсовета</w:t>
      </w:r>
    </w:p>
    <w:p>
      <w:pPr>
        <w:pStyle w:val="Normal"/>
        <w:rPr/>
      </w:pPr>
      <w:r>
        <w:rPr/>
        <w:t>Мошк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Министерством строительства и жилищно-коммунального хозяйства Новосибирской области (далее - министерство) на основании приказа министерства от 09.07.2014 № 162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Новомошковского сельсовета Мошко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результате проведенной проверки выявлены следующие нарушения требований законодательства о градостроитель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>Отсутствует решение главы администрации Новомошковского сельсовета о подготовке проекта генплана Новомошковского сельсовета, принятие которого предусмотрено ч.2 ст.24 ГрК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 xml:space="preserve">Нормативный правовой акт, определяющий состав, порядок подготовки генерального плана, порядок подготовки изменений и внесения их в генеральный план (ч.2 ст. 18 ГрК РФ)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>Генеральный план Новомошковского сельсовета, утвержденный решением Совета депутатов Новомошковского сельсовета №3 от 26.12.2012, в базе данных Федеральной государственной системы территориального планирования не размещен (предусмотрено ч. 2 ст. 57.1 ГрК РФ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>План реализации генерального плана Новомошковского сельсовета в нарушение ст. 21 Закона Новосибирской области от 27.04.2010 № 481-ОЗ «О регулировании градостроительной деятельности в Новосибирской области» (далее – Закон Новосибирской области от 27.04.2010 № 481-ОЗ) не подготавливался и не утвержда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>Решение главы администрации Новомошковского сельсовета о подготовке проекта ПЗиЗ (ч. 5 ст. 31 ГрК РФ), а также утвержденный состав и порядок деятельности комиссии по подготовке проекта ПЗиЗ (ч. 6 ст. 31 ГрК РФ)</w:t>
      </w:r>
      <w:r>
        <w:rPr>
          <w:i/>
        </w:rPr>
        <w:t xml:space="preserve"> </w:t>
      </w:r>
      <w:r>
        <w:rPr/>
        <w:t>отсутству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/>
        <w:t>В нарушение положений ст. 28 ГрК РФ не проведена процедура публичных слушаний по проекту ПЗиЗ Новомошковского сельсове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ЗиЗ Новомошковского сельсовета на официальном сайте не размещены, что нарушает ч.3 ст.32 ГрК РФ, согласно которой ПЗиЗ подлежат размещению на официальном сайте по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нарушение ч. 6 ст. 30 ГрК РФ</w:t>
      </w:r>
      <w:r>
        <w:rPr>
          <w:spacing w:val="-2"/>
        </w:rPr>
        <w:t xml:space="preserve"> в ПЗиЗ Новомошковского сельсовета не ко всем территориальным зонам в градостроительном регламенте указаны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 ограничения использования земельных участков и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результатам проверки администрации Новомошковского сельсовета Мошковского района направлен акт проверки и выдано предписание об устранении выявленных нарушений требований законодательства о градостроительной деятельности в установленный срок (до 10.09.2014, до 27.10.2014, до 26.12.2014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59:00Z</dcterms:created>
  <dc:creator>User</dc:creator>
  <dc:description/>
  <cp:keywords/>
  <dc:language>en-US</dc:language>
  <cp:lastModifiedBy>Жуковская Ольга Викторовна</cp:lastModifiedBy>
  <cp:lastPrinted>2014-07-18T15:32:00Z</cp:lastPrinted>
  <dcterms:modified xsi:type="dcterms:W3CDTF">2014-08-21T09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документарной проверки администрации Новомошковского сельсовета Мошковского района Новосибирской области</vt:lpwstr>
  </property>
</Properties>
</file>