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 результатах плановой документарной проверки </w:t>
      </w:r>
    </w:p>
    <w:p>
      <w:pPr>
        <w:pStyle w:val="Normal"/>
        <w:rPr/>
      </w:pPr>
      <w:r>
        <w:rPr/>
        <w:t>администрации Барлакского сельсовета</w:t>
      </w:r>
    </w:p>
    <w:p>
      <w:pPr>
        <w:pStyle w:val="Normal"/>
        <w:rPr/>
      </w:pPr>
      <w:r>
        <w:rPr/>
        <w:t>Мошков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Министерством строительства и жилищно-коммунального хозяйства Новосибирской области (далее - министерство) на основании приказа министерства от 09.07.2014 № 161, принятого в соответствии с планом проведения плановых проверок муниципальных образований Новосибирской области на 2014 год, утвержденным приказом министерства от 30.12.2013 № 139, проведена плановая документарная проверка в отношении администрации Барлакского сельсовета Мошков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результате проведенной проверки выявлены следующие нарушения требований законодательства о градостроительной деятельности:</w:t>
      </w:r>
    </w:p>
    <w:p>
      <w:pPr>
        <w:pStyle w:val="Normal"/>
        <w:ind w:firstLine="709"/>
        <w:jc w:val="both"/>
        <w:rPr/>
      </w:pPr>
      <w:r>
        <w:rPr/>
        <w:t>1. Решение главы Барлакского сельсовета о подготовке проекта генерального плана Барлакского сельсовета, предусмотренное ч. 2 ст. 24 Градостроительного кодекса РФ (далее - ГрК РФ), отсутствует.</w:t>
      </w:r>
    </w:p>
    <w:p>
      <w:pPr>
        <w:pStyle w:val="Normal"/>
        <w:ind w:firstLine="709"/>
        <w:jc w:val="both"/>
        <w:rPr/>
      </w:pPr>
      <w:r>
        <w:rPr/>
        <w:t>2. План реализации генерального плана Барлакского сельсовета в нарушение ст. 21 Закона Новосибирской области от 27.04.2010 № 481-ОЗ «О регулировании градостроительной деятельности в Новосибирской области» не подготавливался и не утверждался.</w:t>
      </w:r>
    </w:p>
    <w:p>
      <w:pPr>
        <w:pStyle w:val="Normal"/>
        <w:ind w:firstLine="709"/>
        <w:jc w:val="both"/>
        <w:rPr/>
      </w:pPr>
      <w:r>
        <w:rPr/>
        <w:t>3. В нарушение ч. 6 ст.30 ГрК РФ в проекте ПЗиЗ Барлакского сельсовета к территориальным зонам в градостроительном регламенте не указаны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 ограничения использования земельных участков и объектов капитального строительства.</w:t>
      </w:r>
    </w:p>
    <w:p>
      <w:pPr>
        <w:pStyle w:val="Normal"/>
        <w:ind w:firstLine="709"/>
        <w:jc w:val="both"/>
        <w:rPr>
          <w:bCs/>
        </w:rPr>
      </w:pPr>
      <w:r>
        <w:rPr/>
        <w:t>4. Нормативно-правовой акт о порядке подготовки документации по планировке территории Барлакского сельсовета отсутствует (ч. 20 ст. 45).</w:t>
      </w:r>
    </w:p>
    <w:p>
      <w:pPr>
        <w:pStyle w:val="Normal"/>
        <w:ind w:firstLine="709"/>
        <w:jc w:val="both"/>
        <w:rPr/>
      </w:pPr>
      <w:r>
        <w:rPr/>
        <w:t>5. Отсутствуют решения о разработке документации по планировке территории, принятие которых предусмотрено ч. 1 ст. 46 ГрК РФ, в отношении:</w:t>
      </w:r>
    </w:p>
    <w:p>
      <w:pPr>
        <w:pStyle w:val="Normal"/>
        <w:ind w:firstLine="709"/>
        <w:jc w:val="both"/>
        <w:rPr/>
      </w:pPr>
      <w:r>
        <w:rPr/>
        <w:t>- документации по планировке территории жилого района «Западный» микрорайона «Рябиновый» поселка Октябрьский для комплексного освоения в целях жилищного строительства 1 очередь, утвержденной постановлением администрации Барлакского сельсовета от 14.11.2012 №446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документации по планировке территории жилого района «Западный» микрорайона «Рябиновый» поселка Октябрьский для комплексного освоения в целях жилищного строительства 2 очередь, утвержденной постановлением администрации Барлакского сельсовета от 14.08.2013 №45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документации по планировке территории жилого района «Светлый» поселка Октябрьский для комплексного освоения в целях жилищного строительства, утвержденной постановлением администрации Барлакского сельсовета Мошковского района от 04.10.2012 №352;</w:t>
      </w:r>
    </w:p>
    <w:p>
      <w:pPr>
        <w:pStyle w:val="Normal"/>
        <w:ind w:firstLine="709"/>
        <w:jc w:val="both"/>
        <w:rPr/>
      </w:pPr>
      <w:r>
        <w:rPr/>
        <w:t>- документации по межеванию территории жилого района «Светлый» поселка Октябрьский для комплексного освоения в целях жилищного строительства 1 очередь, утвержденной постановлением администрации Барлакского сельсовета Мошковского района от 05.12.2012 №487.</w:t>
      </w:r>
    </w:p>
    <w:p>
      <w:pPr>
        <w:pStyle w:val="Normal"/>
        <w:ind w:firstLine="709"/>
        <w:jc w:val="both"/>
        <w:rPr/>
      </w:pPr>
      <w:r>
        <w:rPr/>
        <w:t>6. Нарушены сроки проведения публичных слушаний по документации по планировке территории, утвержденной постановлениями администрации Барлакского сельсовета от 14.08.2013 №45, от 04.10.2012 №352, от 05.12.2012 №487 (установлены ч. 11 ст. 46 ГрК РФ).</w:t>
      </w:r>
    </w:p>
    <w:p>
      <w:pPr>
        <w:pStyle w:val="Normal"/>
        <w:ind w:firstLine="709"/>
        <w:jc w:val="both"/>
        <w:rPr/>
      </w:pPr>
      <w:r>
        <w:rPr/>
        <w:t>По результатам проверки администрации Барлакского сельсовета Мошковского района направлен акт проверки и выдано предписание об устранении выявленных нарушений требований законодательства о градостроительной деятельности в установленный срок (до 24.10.2014, до 02.12.2014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59:00Z</dcterms:created>
  <dc:creator>User</dc:creator>
  <dc:description/>
  <cp:keywords/>
  <dc:language>en-US</dc:language>
  <cp:lastModifiedBy>Жуковская Ольга Викторовна</cp:lastModifiedBy>
  <cp:lastPrinted>2014-07-18T15:32:00Z</cp:lastPrinted>
  <dcterms:modified xsi:type="dcterms:W3CDTF">2014-08-21T09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писание">
    <vt:lpwstr>О результатах плановой документарной проверки администрации Барлакского сельсовета Мошковского района Новосибирской области</vt:lpwstr>
  </property>
</Properties>
</file>